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a Sheet For Flow Measurement Using Floa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te_________________                       Date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sonnel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loater Used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Measurements Started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Measurements Completed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Measurement Data                                         Total Width________________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stance                   Time</w:t>
        <w:tab/>
        <w:tab/>
        <w:tab/>
        <w:t>Cros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loated                  </w:t>
        <w:tab/>
        <w:t xml:space="preserve">   in                               Sectional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>Seconds                          Area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  <w:t>____________|  _______________| ________________| ______________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USGS Station Record Gage Height Data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7:34:00Z</dcterms:created>
  <dc:creator>Thomas Meixner</dc:creator>
  <dc:description/>
  <dc:language>en-US</dc:language>
  <cp:lastModifiedBy>thomas meixner</cp:lastModifiedBy>
  <cp:lastPrinted>2001-01-03T14:02:00Z</cp:lastPrinted>
  <dcterms:modified xsi:type="dcterms:W3CDTF">2002-04-10T17:34:00Z</dcterms:modified>
  <cp:revision>2</cp:revision>
  <dc:subject/>
  <dc:title>Data Sheet For Flow Measurement Using Current Meter</dc:title>
</cp:coreProperties>
</file>